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AUTOKLAWU </w:t>
        <w:br/>
        <w:t>DLA ZAKŁADU MIKROBIOLOGII  I BIOTECHNOLOGII</w:t>
      </w:r>
      <w:r>
        <w:rPr>
          <w:rFonts w:cs="Tahoma" w:ascii="Tahoma" w:hAnsi="Tahoma"/>
          <w:b/>
          <w:szCs w:val="24"/>
        </w:rPr>
        <w:t xml:space="preserve"> </w:t>
        <w:br/>
        <w:t xml:space="preserve">WYDZIAŁU MATEMATYCZNO- 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580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4486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8540000-2 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Maszyny i aparatura badawcza i pomiarowa 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1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11/15- dostawa AUTOKLAWU. Nie otwierać przed 26.03.2015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urzadzenia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6.03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6.03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go autoklawu (1 sztuka), spełniającego następujące parametry, wymagania: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jemność   12 litrów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 około  420 mm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sa max.  5 kg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rednica komory 210 mm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omory 318 mm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erokość zewnętrzna 340 mm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x długość instrumentów 290mm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mperatura sterylizacji  121°C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efektywnej sterylizacji  22 min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cyklu 70 min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ięcia zasilania 230V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c 1500W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śnienie 1,05 bara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iera koszyk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iera manometr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iera termometr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a automatyzacja procesu sterylizacji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ieczenia:</w:t>
      </w:r>
    </w:p>
    <w:p>
      <w:pPr>
        <w:pStyle w:val="Akapitzlist"/>
        <w:numPr>
          <w:ilvl w:val="0"/>
          <w:numId w:val="21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ektroniczny detektor wyłącza zasilanie w przypadku zbyt małej ilości wody,</w:t>
      </w:r>
    </w:p>
    <w:p>
      <w:pPr>
        <w:pStyle w:val="Akapitzlist"/>
        <w:numPr>
          <w:ilvl w:val="0"/>
          <w:numId w:val="21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piecznik termiczny zapobiega niekontrolowanemu wzrostowi temperatury,</w:t>
      </w:r>
    </w:p>
    <w:p>
      <w:pPr>
        <w:pStyle w:val="Akapitzlist"/>
        <w:numPr>
          <w:ilvl w:val="0"/>
          <w:numId w:val="21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zapobiegania możliwości otwarcia pokrywy w czasie trwania cyklu,</w:t>
      </w:r>
    </w:p>
    <w:p>
      <w:pPr>
        <w:pStyle w:val="Akapitzlist"/>
        <w:numPr>
          <w:ilvl w:val="0"/>
          <w:numId w:val="21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ieczenie przed nadmiernym ciśnieniem przy nieprawidłowym załadowani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- Przyrodniczy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: minimum 24 miesiące od daty podpisania protokołu odbioru, instalacji i uruchom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6 tygodni licząc od dnia podpis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1. Kryteria oceny ofert w przedmiotowym postępowaniu to cena 95% i termin gwarancji 5%.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2.  Kryterium oceny </w:t>
      </w:r>
      <w:r>
        <w:rPr>
          <w:rFonts w:cs="Tahoma" w:ascii="Tahoma" w:hAnsi="Tahoma"/>
          <w:b/>
          <w:bCs/>
          <w:sz w:val="20"/>
          <w:szCs w:val="20"/>
        </w:rPr>
        <w:t xml:space="preserve">- cena – 95%, </w:t>
      </w:r>
      <w:r>
        <w:rPr>
          <w:rFonts w:cs="Tahoma" w:ascii="Tahoma" w:hAnsi="Tahoma"/>
          <w:sz w:val="20"/>
          <w:szCs w:val="20"/>
        </w:rPr>
        <w:t xml:space="preserve">będzie obliczane wg wzoru: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= (Cmin/Cof) x95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zie: </w:t>
      </w:r>
    </w:p>
    <w:p>
      <w:pPr>
        <w:pStyle w:val="Default"/>
        <w:spacing w:lineRule="auto" w:line="360"/>
        <w:ind w:left="284" w:hanging="0"/>
        <w:rPr/>
      </w:pPr>
      <w:r>
        <w:rPr>
          <w:rFonts w:cs="Tahoma" w:ascii="Tahoma" w:hAnsi="Tahoma"/>
          <w:sz w:val="20"/>
          <w:szCs w:val="20"/>
        </w:rPr>
        <w:t xml:space="preserve">Cmin – jest najniższą ceną zaoferowaną w przetargu na dane zadanie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f – jest ceną podaną przez danego wykonawcę  na dane zadanie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 – jest liczbą punktów uzyskanych w kryterium „cena” </w:t>
      </w:r>
    </w:p>
    <w:p>
      <w:pPr>
        <w:pStyle w:val="Contents1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ksymalną liczbę punktów (95) w kryterium „cena” otrzyma oferta wykonawcy, który zaproponuje najniższą cenę w ramach danego zadania.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spacing w:lineRule="auto" w:line="360"/>
        <w:ind w:left="284" w:hanging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ryterium - gwarancja  -5%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26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Punktacja za gwarancję za przedmiot zamówienia jest ustalona w sposób następujący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 termin gwarancji 24</w:t>
        <w:tab/>
        <w:t>miesiące</w:t>
        <w:tab/>
        <w:t xml:space="preserve">                                 3 punkty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 termin gwarancji 36 miesięcy i więcej…………………………5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Wykonawca oferowany termin gwarancji zobowiązany jest wpisać w formularzu ofert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Zamawiający udzieli zamówienia Wykonawcy, który uzyska największą liczbę punktów, tj. sumę punktów w ww. kryteriach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 ustawy pzp ,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11/15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92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4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6:00Z</dcterms:created>
  <dc:creator>administrator</dc:creator>
  <dc:description/>
  <cp:keywords/>
  <dc:language>en-US</dc:language>
  <cp:lastModifiedBy>bczerwinska</cp:lastModifiedBy>
  <cp:lastPrinted>2015-03-17T12:40:00Z</cp:lastPrinted>
  <dcterms:modified xsi:type="dcterms:W3CDTF">2015-03-17T11:40:00Z</dcterms:modified>
  <cp:revision>9</cp:revision>
  <dc:subject/>
  <dc:title>DOKUMENTACJA PRZETARGOWA W SPRAWIE NR REJ</dc:title>
</cp:coreProperties>
</file>